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11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三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11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,38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,422,803.74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0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,504.6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310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310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10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,422,909.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,422,909.4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0040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通证券资管年年赢丰收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号集合资产管理计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,379,724.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,422,909.4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8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沧港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231.8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L00IZ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迈瑞城投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665.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渝合</w:t>
            </w:r>
            <w:r>
              <w:rPr/>
              <w:t>D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962.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青即</w:t>
            </w:r>
            <w:r>
              <w:rPr/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950.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N80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腾海投资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2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580.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69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4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农投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808.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9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M80J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合川投资</w:t>
            </w:r>
            <w:r>
              <w:rPr/>
              <w:t>PPN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463.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56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迈瑞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151.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78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浙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724.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N00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迈瑞城投</w:t>
            </w:r>
            <w:r>
              <w:rPr/>
              <w:t>CP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535.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36:00Z</dcterms:created>
  <dc:creator>lenovo</dc:creator>
  <dc:description/>
  <cp:keywords/>
  <dc:language>en-US</dc:language>
  <cp:lastModifiedBy>杨若澜</cp:lastModifiedBy>
  <dcterms:modified xsi:type="dcterms:W3CDTF">2023-10-30T0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