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9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1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,14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,341,335.54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3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1,030.4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53223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53223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3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3,342,042.8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3,342,042.8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,026,359.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,342,042.8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8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合川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5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,610.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M80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院士港</w:t>
            </w:r>
            <w:r>
              <w:rPr/>
              <w:t>PPN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350.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256.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562.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258.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浔交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410.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875.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506.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,798.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268.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5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18:00Z</dcterms:created>
  <dc:creator>lenovo</dc:creator>
  <dc:description/>
  <cp:keywords/>
  <dc:language>en-US</dc:language>
  <cp:lastModifiedBy>杨若澜</cp:lastModifiedBy>
  <dcterms:modified xsi:type="dcterms:W3CDTF">2023-10-30T0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