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0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36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481,168.13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6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,821.1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6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61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6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,481,534.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,481,534.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75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357,314.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481,534.7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7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长开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425.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2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淮高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393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4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迈瑞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806.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3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淮经</w:t>
            </w:r>
            <w:r>
              <w:rPr/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,081.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86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合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690.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462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06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华活钱宝</w:t>
            </w:r>
            <w:r>
              <w:rPr/>
              <w:t>F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395.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30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安大华交易型货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3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328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K00U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沣东控股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2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485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5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96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国债</w:t>
            </w:r>
            <w:r>
              <w:rPr/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016.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91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24:00Z</dcterms:created>
  <dc:creator>lenovo</dc:creator>
  <dc:description/>
  <cp:keywords/>
  <dc:language>en-US</dc:language>
  <cp:lastModifiedBy>杨若澜</cp:lastModifiedBy>
  <dcterms:modified xsi:type="dcterms:W3CDTF">2023-10-30T0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