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3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2,146.26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8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6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764.3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9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9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3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96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422,175.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422,175.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35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9,959.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2,175.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渝合</w:t>
            </w:r>
            <w:r>
              <w:rPr/>
              <w:t>D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40.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青即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36.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N0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迈瑞城投</w:t>
            </w:r>
            <w:r>
              <w:rPr/>
              <w:t>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91.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80D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姜堰交通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61.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L00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迈瑞城投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893.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1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浔经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06.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3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80.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15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93.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6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南太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393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8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浙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85.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7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01:00Z</dcterms:created>
  <dc:creator>lenovo</dc:creator>
  <dc:description/>
  <cp:keywords/>
  <dc:language>en-US</dc:language>
  <cp:lastModifiedBy>杨若澜</cp:lastModifiedBy>
  <dcterms:modified xsi:type="dcterms:W3CDTF">2023-10-3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