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5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5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,45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,505,159.42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,360.1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2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22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2,505,327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2,505,327.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,258,272.6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,505,327.6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8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217.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院士港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565.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63.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526.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394.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231.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431.8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62.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29.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942.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14:00Z</dcterms:created>
  <dc:creator>lenovo</dc:creator>
  <dc:description/>
  <cp:keywords/>
  <dc:language>en-US</dc:language>
  <cp:lastModifiedBy>杨若澜</cp:lastModifiedBy>
  <dcterms:modified xsi:type="dcterms:W3CDTF">2023-10-30T0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