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6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6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87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,070,899.95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4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4,008.53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0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0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04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,071,539.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,071,539.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078,366.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,071,539.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,119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,956.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3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,220.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580.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,890.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172.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818.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540.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005.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50.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16:00Z</dcterms:created>
  <dc:creator>lenovo</dc:creator>
  <dc:description/>
  <cp:keywords/>
  <dc:language>en-US</dc:language>
  <cp:lastModifiedBy>杨若澜</cp:lastModifiedBy>
  <dcterms:modified xsi:type="dcterms:W3CDTF">2023-10-3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