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7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7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61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710,560.59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79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,646.7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79252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79252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79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710,895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710,895.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147,733.5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710,895.5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799.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766.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173.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603.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67.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856.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077.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919.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616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1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961.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21:00Z</dcterms:created>
  <dc:creator>lenovo</dc:creator>
  <dc:description/>
  <cp:keywords/>
  <dc:language>en-US</dc:language>
  <cp:lastModifiedBy>杨若澜</cp:lastModifiedBy>
  <dcterms:modified xsi:type="dcterms:W3CDTF">2023-10-3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