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半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0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36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441,347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1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,347.0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4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4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4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,441,582.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,441,582.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75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357,314.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441,582.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60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交所</w:t>
            </w:r>
            <w:r>
              <w:rPr/>
              <w:t>28</w:t>
            </w:r>
            <w:r>
              <w:rPr/>
              <w:t>天回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24,710.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4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2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淮高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002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86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合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285.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3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淮经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123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667.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4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迈瑞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602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7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长开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364.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K00U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沣东控股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420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96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国债</w:t>
            </w:r>
            <w:r>
              <w:rPr/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375.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N00M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共享工业</w:t>
            </w:r>
            <w:r>
              <w:rPr/>
              <w:t>S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814.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7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6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52:00Z</dcterms:created>
  <dc:creator>lenovo</dc:creator>
  <dc:description/>
  <cp:keywords/>
  <dc:language>en-US</dc:language>
  <cp:lastModifiedBy>杨若澜</cp:lastModifiedBy>
  <dcterms:modified xsi:type="dcterms:W3CDTF">2023-10-30T0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