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银行丰收喜悦月月赢</w:t>
      </w:r>
      <w:r>
        <w:rPr>
          <w:rFonts w:eastAsia="黑体;SimHei" w:cs="宋体;SimSun" w:ascii="黑体;SimHei" w:hAnsi="黑体;SimHei"/>
          <w:b/>
          <w:bCs/>
          <w:color w:val="000000"/>
          <w:sz w:val="48"/>
          <w:szCs w:val="48"/>
        </w:rPr>
        <w:t>3</w:t>
      </w:r>
      <w:r>
        <w:rPr>
          <w:rFonts w:ascii="黑体;SimHei" w:hAnsi="黑体;SimHei" w:cs="宋体;SimSun" w:eastAsia="黑体;SimHei"/>
          <w:b/>
          <w:bCs/>
          <w:color w:val="000000"/>
          <w:sz w:val="48"/>
          <w:szCs w:val="48"/>
        </w:rPr>
        <w:t>号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半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银行丰收喜悦月月赢</w:t>
            </w:r>
            <w:r>
              <w:rPr>
                <w:rFonts w:cs="宋体;SimSun" w:ascii="宋体;SimSun" w:hAnsi="宋体;SimSun"/>
              </w:rPr>
              <w:t>3</w:t>
            </w:r>
            <w:r>
              <w:rPr>
                <w:rFonts w:ascii="宋体;SimSun" w:hAnsi="宋体;SimSun" w:cs="宋体;SimSun"/>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08</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64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647,362.07</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06</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599.0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5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4</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7,648,404.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7,648,404.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3</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4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648,404.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017.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4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C0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821.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9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控</w:t>
            </w:r>
            <w:r>
              <w:rPr/>
              <w:t>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471.7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66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姜交</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854.4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M83Y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大足国资</w:t>
            </w:r>
            <w:r>
              <w:rPr/>
              <w:t>S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672.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K01H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鑫泰</w:t>
            </w:r>
            <w:r>
              <w:rPr/>
              <w:t>MT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527.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M843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城发投资</w:t>
            </w:r>
            <w:r>
              <w:rPr/>
              <w:t>S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091.9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0N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城发投资</w:t>
            </w:r>
            <w:r>
              <w:rPr/>
              <w:t>S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091.9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2K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昌阳投资</w:t>
            </w:r>
            <w:r>
              <w:rPr/>
              <w:t>SCP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019.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2Q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城发投资</w:t>
            </w:r>
            <w:r>
              <w:rPr/>
              <w:t>SCP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2,946.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spacing w:lineRule="auto" w:line="360"/>
        <w:ind w:firstLine="420"/>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6</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ind w:firstLine="72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108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4:22:00Z</dcterms:created>
  <dc:creator>lenovo</dc:creator>
  <dc:description/>
  <cp:keywords/>
  <dc:language>en-US</dc:language>
  <cp:lastModifiedBy>杨若澜</cp:lastModifiedBy>
  <dcterms:modified xsi:type="dcterms:W3CDTF">2023-10-08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