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9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半年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3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6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6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0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9,793.3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3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1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1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,793.3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61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61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61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619,818.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619,818.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0040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通证券资管年年赢丰收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号集合资产管理计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9,817.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9,818.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青即</w:t>
            </w:r>
            <w:r>
              <w:rPr/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44.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渝合</w:t>
            </w:r>
            <w:r>
              <w:rPr/>
              <w:t>D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735.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L00I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迈瑞城投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697.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N80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腾海投资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626.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8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沧港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364.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J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合川投资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66.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78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浙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44.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4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农投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00.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M83Y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大足国资</w:t>
            </w:r>
            <w:r>
              <w:rPr/>
              <w:t>SCP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59.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6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沣控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15.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6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6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02:00Z</dcterms:created>
  <dc:creator>lenovo</dc:creator>
  <dc:description/>
  <cp:keywords/>
  <dc:language>en-US</dc:language>
  <cp:lastModifiedBy>杨若澜</cp:lastModifiedBy>
  <dcterms:modified xsi:type="dcterms:W3CDTF">2023-10-30T04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