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4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四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,93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148,828.1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1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1,338.7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45048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45048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4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9,149,47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9,149,470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,128,527.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149,470.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004.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987.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569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783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198.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68.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872.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631.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35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18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5:00Z</dcterms:created>
  <dc:creator>lenovo</dc:creator>
  <dc:description/>
  <cp:keywords/>
  <dc:language>en-US</dc:language>
  <cp:lastModifiedBy>杨若澜</cp:lastModifiedBy>
  <dcterms:modified xsi:type="dcterms:W3CDTF">2024-02-05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