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WXBNMSWDATTRcom.apple.quarantineq/0082;661f7f52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